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7" w:before="0" w:after="295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срез в 6 классе по теме « Делимость чисел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0" w:after="295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0" w:after="295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йдите:</w:t>
      </w:r>
    </w:p>
    <w:p>
      <w:pPr>
        <w:pStyle w:val="Normal"/>
        <w:shd w:fill="FFFFFF" w:val="clear"/>
        <w:spacing w:lineRule="auto" w:line="240" w:before="0" w:after="29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больший общий делитель чисел 24 и 18</w:t>
        <w:br/>
        <w:t>б) наименьшее общее кратное чисел 12 и 15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ложите на простые множители число 546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ую цифру нужно записать вместо звездочки в числе 681*, чтобы оно</w:t>
      </w:r>
    </w:p>
    <w:p>
      <w:pPr>
        <w:pStyle w:val="Normal"/>
        <w:shd w:fill="FFFFFF" w:val="clear"/>
        <w:spacing w:lineRule="auto" w:line="240" w:before="0" w:after="29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лилось на 9</w:t>
        <w:br/>
        <w:t>б) делилось на 5</w:t>
        <w:br/>
        <w:t>в) было кратно 6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полните действия</w:t>
      </w:r>
    </w:p>
    <w:p>
      <w:pPr>
        <w:pStyle w:val="Normal"/>
        <w:shd w:fill="FFFFFF" w:val="clear"/>
        <w:spacing w:lineRule="auto" w:line="240" w:before="0" w:after="29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7 – 2,35 + 0,435</w:t>
        <w:br/>
        <w:t>б) 1,763 : 0,086 – 0,34 × 16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тя расставил книги поровну на 12 полках, а потом переставил их, тоже поровну, на 8 полок. Сколько книг было у Пети, если известно, что их было больше 100, но меньше 140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7" w:before="0" w:after="295"/>
        <w:jc w:val="center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йдите</w:t>
      </w:r>
    </w:p>
    <w:p>
      <w:pPr>
        <w:pStyle w:val="Normal"/>
        <w:shd w:fill="FFFFFF" w:val="clear"/>
        <w:spacing w:lineRule="auto" w:line="240" w:before="0" w:after="29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больший общий делитель чисел 28 и 42</w:t>
        <w:br/>
        <w:t>б) наименьшее общее кратное чисел 20 и 35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Разложите на простые множители число 510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акую цифру нужно записать вместо звездочки в числе 497*, чтобы оно</w:t>
      </w:r>
    </w:p>
    <w:p>
      <w:pPr>
        <w:pStyle w:val="Normal"/>
        <w:shd w:fill="FFFFFF" w:val="clear"/>
        <w:spacing w:lineRule="auto" w:line="240" w:before="0" w:after="29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елилось на 3</w:t>
        <w:br/>
        <w:t>б) делилось на 10</w:t>
        <w:br/>
        <w:t>в) было кратно 9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ыполните действия</w:t>
      </w:r>
    </w:p>
    <w:p>
      <w:pPr>
        <w:pStyle w:val="Normal"/>
        <w:shd w:fill="FFFFFF" w:val="clear"/>
        <w:spacing w:lineRule="auto" w:line="240" w:before="0" w:after="295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9 – 3,46 + 0,535</w:t>
        <w:br/>
        <w:t>б) 2,867 : 0,094 + 0,31 × 15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бранный урожай яблок фермер может разложить поровну в корзины по 12 кг или в ящики по 15 кг. Сколько килограммов яблок собрал фермер, если известно, что их было больше 150 кг, но меньше 200кг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тветы на контрольную работу по математике Делимость чисел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1 вариан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1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а) 6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б) 60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2. 546 = 2*3*7*13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3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а) 681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9 = 757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б) 681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5 = 1362 или 681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5 = 1363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в) 681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6 = 1135 или 681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6 = 1136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4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а) 5,085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б) 15,06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5. 120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2 вариан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1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а) 14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б) 140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2. 510 = 2*3*5*17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3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а) 497</w:t>
      </w:r>
      <w:r>
        <w:rPr>
          <w:rFonts w:cs="Times New Roman" w:ascii="Times New Roman" w:hAnsi="Times New Roman"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3 = 1657 или 497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3=1658 или 497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3 = 1661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б) 497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10 = 497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в) 497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  <w:shd w:fill="F5F5F5" w:val="clear"/>
        </w:rPr>
        <w:t> : 9 = 553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4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а) 6,075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б) 35,15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5F5F5" w:val="clear"/>
        </w:rPr>
        <w:t>5. 180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5F5F5" w:val="clear"/>
        </w:rPr>
      </w:pPr>
      <w:r>
        <w:rPr>
          <w:rFonts w:cs="Times New Roman" w:ascii="Times New Roman" w:hAnsi="Times New Roman"/>
          <w:sz w:val="24"/>
          <w:szCs w:val="24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тогам административного среза по математике в 6-х классах в 2021-2022 учебном году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лимость чисел».</w:t>
      </w:r>
    </w:p>
    <w:p>
      <w:pPr>
        <w:pStyle w:val="Normal"/>
        <w:rPr/>
      </w:pPr>
      <w:r>
        <w:rPr>
          <w:sz w:val="28"/>
          <w:szCs w:val="28"/>
        </w:rPr>
        <w:t>Цель: проверить состояние знаний, умений и навыков учащихся по пройденному программному материалу «Делимость чисел»; наметить пути устранения пробелов в знаниях учащихся; отследить уровень усвоения школьниками учебного материала, корректируя на этой основе урочную деятельность учителей математики по содержанию и организации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контроля: фронтальный.</w:t>
      </w:r>
    </w:p>
    <w:p>
      <w:pPr>
        <w:pStyle w:val="Normal"/>
        <w:rPr/>
      </w:pPr>
      <w:r>
        <w:rPr>
          <w:sz w:val="28"/>
          <w:szCs w:val="28"/>
        </w:rPr>
        <w:t>Форма контроля: проведение письменного административного контрольного среза по математике в 6-х классах.</w:t>
      </w:r>
    </w:p>
    <w:p>
      <w:pPr>
        <w:pStyle w:val="Normal"/>
        <w:rPr/>
      </w:pPr>
      <w:r>
        <w:rPr>
          <w:sz w:val="28"/>
          <w:szCs w:val="28"/>
        </w:rPr>
        <w:t>Дата проведения: 12 октября 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осуществлялась заместителем директора Шаймуллиным Ф.Т.</w:t>
      </w:r>
    </w:p>
    <w:p>
      <w:pPr>
        <w:pStyle w:val="Normal"/>
        <w:rPr/>
      </w:pPr>
      <w:r>
        <w:rPr>
          <w:sz w:val="28"/>
          <w:szCs w:val="28"/>
        </w:rPr>
        <w:t xml:space="preserve">По плану внутришкольного контроля МБОУ «Гимназия № 6» г. Казани и методического объединения учителей естественно- математического цикла на 2021-2022 учебный год 12.10.2021г. проводился контрольный срез в 6-х классах по теме «Делимость чисел». Контрольный срез по математике  в 6 классе по теме «Делимость чисел» проводится в форме письменной контрольной работы. Контрольная работа  включает в себя 5 заданий, четыре из которых соответствуют обязательному уровню, 1 задания - повышенного уровн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работы  40 мину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ется работа в соответствии с «Нормами оценки знаний, умений и  навыков  учащихся по математике»: -для получения отметки «3» достаточно выполнить три  задания из первых четырех и при этом возможно допустить две вычислительные ошибки. -для получения отметки «4» необходимо выполнить верно четыре задания. –для получения отметки «5» необходимо выполнить пять зада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контрольного сре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ме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лимость чисел</w:t>
      </w:r>
      <w:r>
        <w:rPr>
          <w:rFonts w:cs="Times New Roman" w:ascii="Times New Roman" w:hAnsi="Times New Roman"/>
          <w:b/>
          <w:sz w:val="24"/>
          <w:szCs w:val="24"/>
        </w:rPr>
        <w:t xml:space="preserve">», 6 класс,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35"/>
        <w:gridCol w:w="850"/>
        <w:gridCol w:w="851"/>
        <w:gridCol w:w="850"/>
        <w:gridCol w:w="851"/>
        <w:gridCol w:w="850"/>
        <w:gridCol w:w="851"/>
        <w:gridCol w:w="850"/>
        <w:gridCol w:w="2094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ли раб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2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а Р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ИМ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а Р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ина Р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tt-RU"/>
              </w:rPr>
              <w:t>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0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рамова Г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дракипова ЛР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Р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овали, причины (Ф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А 1) Девяткова Арина по болезн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Б 1) Галеева Э б, 2) Идиятуллина Р в отъезде, 3)Ильяш Э б , 4) Романов А б, 5) Муратов Р б, 6) Хасанова З б, 7) Шафеев Д соревнова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В1)Салина Милена, 2) Садулаев Муслим, 3) Поддубный Андрей, 4) Каримов Владислав. Все по болезн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Г 1)Ахметова Мадина, 2) Черных Мелана, 3) Мельникова Ангелина, 4) Бикбаев Умар. Все по болезни;</w:t>
      </w:r>
    </w:p>
    <w:p>
      <w:pPr>
        <w:pStyle w:val="Style16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6Д</w:t>
      </w:r>
      <w:r>
        <w:rPr>
          <w:rFonts w:cs="Times New Roman" w:ascii="Times New Roman" w:hAnsi="Times New Roman"/>
          <w:lang w:val="tt-RU"/>
        </w:rPr>
        <w:t xml:space="preserve"> 1) Спиридонов Олег б, 2) Халиуллина Дарина б, 3) Алмакаева Амалия дом.обучение, 4) Федотов Арсений  домашнее обучение;</w:t>
      </w:r>
    </w:p>
    <w:p>
      <w:pPr>
        <w:pStyle w:val="Style16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6З </w:t>
      </w:r>
      <w:r>
        <w:rPr>
          <w:rFonts w:cs="Times New Roman" w:ascii="Times New Roman" w:hAnsi="Times New Roman"/>
        </w:rPr>
        <w:t>1) Романов Г б, 2) Фаизова Д б, 3) Хурматуллин Р б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И 1) Иванова Елизавета, 2) Тарасова Елизавета, 3) Мингазова Лия, 4) Попова Полина. Все по болезни.</w:t>
      </w:r>
    </w:p>
    <w:p>
      <w:pPr>
        <w:pStyle w:val="Style16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и «2» (ФИ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А -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Б 1) Сафина А, 2) Саврилов М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В 1) Быховцова Вер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Г-</w:t>
      </w:r>
    </w:p>
    <w:p>
      <w:pPr>
        <w:pStyle w:val="Style16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</w:rPr>
        <w:t>6Д</w:t>
      </w:r>
      <w:r>
        <w:rPr>
          <w:rFonts w:cs="Times New Roman" w:ascii="Times New Roman" w:hAnsi="Times New Roman"/>
          <w:lang w:val="tt-RU"/>
        </w:rPr>
        <w:t xml:space="preserve"> 1) ЕсенбаевИльназ, 2) Дж</w:t>
      </w:r>
      <w:bookmarkStart w:id="0" w:name="_GoBack"/>
      <w:bookmarkEnd w:id="0"/>
      <w:r>
        <w:rPr>
          <w:rFonts w:cs="Times New Roman" w:ascii="Times New Roman" w:hAnsi="Times New Roman"/>
          <w:lang w:val="tt-RU"/>
        </w:rPr>
        <w:t>афаров Икрам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З -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И 1) Нотфуллин Марат, 2) Сальманов Ами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850"/>
        <w:gridCol w:w="708"/>
        <w:gridCol w:w="707"/>
        <w:gridCol w:w="582"/>
        <w:gridCol w:w="993"/>
        <w:gridCol w:w="1134"/>
        <w:gridCol w:w="938"/>
        <w:gridCol w:w="659"/>
        <w:gridCol w:w="671"/>
        <w:gridCol w:w="567"/>
      </w:tblGrid>
      <w:tr>
        <w:trPr>
          <w:trHeight w:val="24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лас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1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1б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3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3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4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4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4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lang w:val="tt-RU"/>
              </w:rPr>
            </w:pPr>
            <w:r>
              <w:rPr>
                <w:rFonts w:cs="Calibri"/>
                <w:lang w:val="tt-R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или вер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9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устили ошиб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</w:tr>
      <w:tr>
        <w:trPr>
          <w:trHeight w:val="26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е решал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ные ошибки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567"/>
        <w:gridCol w:w="567"/>
        <w:gridCol w:w="553"/>
        <w:gridCol w:w="440"/>
        <w:gridCol w:w="524"/>
        <w:gridCol w:w="751"/>
      </w:tblGrid>
      <w:tr>
        <w:trPr>
          <w:trHeight w:val="2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устили ошибки в зад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Г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1а. - правило нахождения НОДа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1а. – вычисл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1б. - правило нахождения НОКа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1б. – вычисл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. - при разложении чисел на простые множ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>2. – вычислит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3. - по признакам делимости на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>
          <w:trHeight w:val="2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3. - по признакам делимости на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3. - по признакам делимости на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3. - по признакам делимости на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3. - по признакам делимости на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4. - порядок 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4. - вычислительные на умножение десяти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4. - вычислительные на деление десяти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9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4. - вычислительные на сложение десяти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4. - вычислительные на вычитание десятич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</w:tr>
      <w:tr>
        <w:trPr>
          <w:trHeight w:val="2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  <w:t>5. - ход решения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96% обучающихся усвоили обязательный минимум знаний по теме «</w:t>
      </w:r>
      <w:r>
        <w:rPr>
          <w:b/>
          <w:sz w:val="28"/>
          <w:szCs w:val="28"/>
        </w:rPr>
        <w:t>Делимость чисел</w:t>
      </w:r>
      <w:r>
        <w:rPr>
          <w:sz w:val="28"/>
          <w:szCs w:val="28"/>
        </w:rPr>
        <w:t>», качество усвоения знаний составило 51%. Максимальный процент усвоения темы (100%) в 6А, 6Ги в 6З классах (учителя  Савина Р.Г и Габдракипова Л.Р). Максимальный процент 78%  качества в 6З классе ( учитель Габдракипова Л.Р ). Минимальный процент 36% качества наблюдается в 6И классе ( учитель Беляева Р.Г). Типичные ошибки, допущенные учащимися приведены в табли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: </w:t>
      </w:r>
    </w:p>
    <w:p>
      <w:pPr>
        <w:pStyle w:val="Style15"/>
        <w:numPr>
          <w:ilvl w:val="0"/>
          <w:numId w:val="3"/>
        </w:numPr>
        <w:spacing w:lineRule="auto" w:line="254" w:before="0" w:after="160"/>
        <w:contextualSpacing/>
        <w:rPr/>
      </w:pPr>
      <w:r>
        <w:rPr>
          <w:sz w:val="28"/>
          <w:szCs w:val="28"/>
        </w:rPr>
        <w:t>Учителям математики Барановой И.М, Савиной Р.Г, Габдракиповой Л.Р , Беляевой Р.Г и Байрамовой Г.Г проанализировать итоги административного контрольного среза. Разработать меры по устранению выявленных ошибок и пробелов знаний по теме.</w:t>
      </w:r>
    </w:p>
    <w:p>
      <w:pPr>
        <w:pStyle w:val="Style15"/>
        <w:numPr>
          <w:ilvl w:val="0"/>
          <w:numId w:val="2"/>
        </w:numPr>
        <w:spacing w:lineRule="auto" w:line="254" w:before="0" w:after="16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ителям продолжить работу по формированию вычислительных навыков учащихся, продумать задания по формированию умения решать линейные уравнения. Запланировать на уроках повторение, закрепление знаний и умений учащимися по заданиям на которых допущено большее количество ошибок.</w:t>
      </w:r>
    </w:p>
    <w:p>
      <w:pPr>
        <w:pStyle w:val="Style15"/>
        <w:numPr>
          <w:ilvl w:val="0"/>
          <w:numId w:val="2"/>
        </w:numPr>
        <w:spacing w:lineRule="auto" w:line="254" w:before="0" w:after="16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рганизовать индивидуальный дифференцируемый подход к учащимся, показавших низкие результаты по итогам контрольного ср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08:00Z</dcterms:created>
  <dc:creator>Баранова</dc:creator>
  <dc:description/>
  <dc:language>en-US</dc:language>
  <cp:lastModifiedBy>Савина Р.Г.vfhsc</cp:lastModifiedBy>
  <dcterms:modified xsi:type="dcterms:W3CDTF">2021-10-31T20:08:00Z</dcterms:modified>
  <cp:revision>2</cp:revision>
  <dc:subject/>
  <dc:title/>
</cp:coreProperties>
</file>